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0.05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016:333 по адресу: Российская Федерация, Ставропольский край, г.о. г. Ставрополь, г. Ставрополь, ул. Октябрьская,                              з/у 7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016:333 по адресу: Российская Федерация, Ставропольский край, г.о. г. Ставрополь, г. Ставрополь, ул. Октябрьская,                              з/у 72 – «</w:t>
      </w:r>
      <w:r>
        <w:rPr>
          <w:color w:val="000000"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07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4:07:00Z</dcterms:modified>
  <cp:revision>2</cp:revision>
  <dc:subject/>
  <dc:title>Приложение 3</dc:title>
</cp:coreProperties>
</file>